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й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Закон Ульяновской области «О бюджете Территориального фонда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язательного медицинского страхования Ульяновской области 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5 год и на плановый период                          2026 и 2027 годов» (далее – Фонд) разработан в целях уточнения параметров бюджета Фонда на очередной финансовый год и плановый период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   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доходной части бюджет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 соответствии с Федеральным законом от 30.11.2024 №422-ФЗ «О бюджете Федерального фонда обязательного медицинского страхования на 2025 год и на плановый период 2026 и 2027 годов» сумма субвенций на 2025 год увеличивается на 2 214 634,9 тыс. рублей и составит 24 506 649,8 тыс. рублей, на 2026 год составит 26 428 208,9 тыс. рублей и на 2027 год составит 28 235 606,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Утверждаются иные межбюджетные трансферты из бюджета Федерального фонда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офинансирование расходов медицинских организаций на оплату труда врачей и среднего медицинского персонала в сумме 23 473,4 тыс. рублей (размер средств определён распоряжением Правительства Российской Федерации от 05.12.2024 №3581-р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 219,8 тыс. рублей (размер средств определён распоряжением Правительства Российской Федерации от 07.12.2024 №3609-р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еличина прочих межбюджетных трансфертов, передаваемых бюджетам государственных внебюджетных фондов (средства за лечение иногородних граждан) на 2025 год (по уточнённому прогнозу) увеличится на 44 130,0 тыс. рублей и составит 196 710,0 тыс. рублей, на 2026 год – 212 050,0 тыс. рублей, на 2027 год – 226 47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</w:t>
      </w:r>
      <w:r>
        <w:rPr>
          <w:rFonts w:cs="PT Astra Serif" w:ascii="PT Astra Serif" w:hAnsi="PT Astra Serif"/>
          <w:sz w:val="27"/>
          <w:szCs w:val="27"/>
        </w:rPr>
        <w:t xml:space="preserve">Корректируется в сторону уменьшения сумма </w:t>
      </w:r>
      <w:r>
        <w:rPr>
          <w:rFonts w:cs="PT Astra Serif" w:ascii="PT Astra Serif" w:hAnsi="PT Astra Serif"/>
          <w:sz w:val="28"/>
          <w:szCs w:val="28"/>
        </w:rPr>
        <w:t>налоговых и неналоговых доходов (по уточненному прогнозу) в 2025 году на 358,1 тыс. рублей и составит 63 963,9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Увеличивается сумма возвратов остатков субсидий, субвенций и иных межбюджетных трансфертов, имеющих целевое назначение, прошлых лет в 2025 году на 386 487,12934 тыс. рублей и составит 399 662,22934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в 2025 году составит 24 439 776,07066 тыс. рублей (увеличение на 1 896 612,87066 тыс. рублей или на 8,4 %), в 2026 году – 26 738 467,7 тыс. рублей, в 2027 году – 28 560 325,0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расходов Фонда в 2025 году увеличивается на 2 324 704,47512 тыс. рублей или на 10,3 % в сравнении с утвержденной величиной и составит    24 867 867,67512 тыс. рублей, в 2026 году – 26 738 467,7 тыс. рублей, в 2027 году – 28 560 325,0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лежат корректировке в сторону увеличения на 2 227 379,02166 тыс. рублей расходы на финансовое обеспечение выполнения территориальной программы обязательного медицинского страхования в 2025 году и составят 24 437 667,72166 тыс. рублей в 2026 году – 26 341 806,8 тыс. рублей и в 2027 году – 28 147 591,7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татье 4 уточняется размер средств нормированного страхового запаса Фонда. На 2025 год увеличивается на 299 596,32532 тыс. рублей и составит 2 787 636,82532 тыс. рублей, на 2026 год – 2 967 236,2 тыс. рублей, на 2027 год – 3 166 970,8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иложении 3 «Источники внутреннего финансирования дефицита бюджета Фонда» утверждается величина изменений остатков средств, образовавшихся на начало и конец 2025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и ведущим консультантом отдела формирования финансовых средств и статистической отчё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0:00Z</dcterms:created>
  <dc:creator>Шафранова</dc:creator>
  <dc:description/>
  <cp:keywords/>
  <dc:language>en-US</dc:language>
  <cp:lastModifiedBy>Буханцева Ольга Юрьевна</cp:lastModifiedBy>
  <cp:lastPrinted>2025-01-14T08:15:00Z</cp:lastPrinted>
  <dcterms:modified xsi:type="dcterms:W3CDTF">2025-01-29T11:57:00Z</dcterms:modified>
  <cp:revision>19</cp:revision>
  <dc:subject/>
  <dc:title>ПОЯСНИТЕЛЬНАЯ ЗАПИСКА</dc:title>
</cp:coreProperties>
</file>